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_GoBack"/>
      <w:bookmarkEnd w:id="2"/>
      <w:r>
        <w:rPr>
          <w:b/>
          <w:bCs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8.2025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№ </w:t>
            </w: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/>
      </w:pPr>
      <w:r>
        <w:rPr/>
        <w:t>ст-ца 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Тбили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5 июля 2023 года № 45 «О мерах по реализации постановления администрации муниципального образования Тбили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июля  2020 года № 668  «О Порядке составления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чередной финансовый год и плановый пери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рядке и методике планирования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Тбилисский район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чередной финансовый год и плановый пери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Бюджетного кодекса Российской Федерации п р и к а з ы в а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риложение к приказу финансового управления администрации муниципального образования Тбилисский район от 25 июля 2023 года № 45 «О мерах по реализации постановления администрации муниципального образования Тбилисский  район от 27 июля  2020 года № 668  «О Порядке составления проекта бюджета муниципального образования Тбилисский район  на очередной финансовый год и плановый период» и Порядке и методике планирования бюджетных ассигнований бюджета муниципального образования Тбилисский район на очередной финансовый год и плановый период», изложив приложение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приказа возложить                            на заместителя начальника бюджетного отдела финансового управления администрации муниципального образования Тбилисский  район Гаркуша Л.А.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         </w:t>
      </w:r>
      <w:r>
        <w:rPr>
          <w:rFonts w:eastAsia="Arial"/>
          <w:bCs/>
          <w:sz w:val="28"/>
          <w:szCs w:val="28"/>
          <w:lang w:eastAsia="ar-SA"/>
        </w:rPr>
        <w:t>3. Приказ вступает в силу с момента его подписания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      Е.А. Клоч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42:00Z</dcterms:created>
  <dc:creator>sekret</dc:creator>
  <dc:description/>
  <dc:language>en-US</dc:language>
  <cp:lastModifiedBy>Garkusha</cp:lastModifiedBy>
  <cp:lastPrinted>2025-08-29T15:14:00Z</cp:lastPrinted>
  <dcterms:modified xsi:type="dcterms:W3CDTF">2025-09-18T06:42:00Z</dcterms:modified>
  <cp:revision>2</cp:revision>
  <dc:subject/>
  <dc:title>АДМИНИСТРАЦИЯ МУНИЦИПАЛЬНОГО ОБРАЗОВАНИЯ</dc:title>
</cp:coreProperties>
</file>